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Cs w:val="28"/>
        </w:rPr>
        <w:t xml:space="preserve">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ешением Собрания     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редставителей  г. Владикавказ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</w:rPr>
        <w:t xml:space="preserve"> № 28/63</w:t>
      </w:r>
    </w:p>
    <w:p>
      <w:pPr>
        <w:pStyle w:val="Normal"/>
        <w:ind w:left="482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Cs w:val="28"/>
        </w:rPr>
        <w:t>о порядке использования юридическими лицами, индивидуальными</w:t>
      </w:r>
    </w:p>
    <w:p>
      <w:pPr>
        <w:pStyle w:val="Normal"/>
        <w:jc w:val="center"/>
        <w:rPr/>
      </w:pPr>
      <w:r>
        <w:rPr>
          <w:b/>
          <w:szCs w:val="28"/>
        </w:rPr>
        <w:t>предпринимателями и иными лицами</w:t>
      </w:r>
      <w:r>
        <w:rPr>
          <w:szCs w:val="28"/>
        </w:rPr>
        <w:t xml:space="preserve"> </w:t>
      </w:r>
      <w:r>
        <w:rPr>
          <w:b/>
          <w:szCs w:val="28"/>
        </w:rPr>
        <w:t>в коммерческих, рекламных и представительских целях городской  символики муниципального образования г. Владикавказ  (Дзауджикау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ложение разработано в соответствии с Федеральным законом от 06.10.2003 г. № 131-ФЗ «Об общих принципах организации местного самоуправления в Российской Федерации», ст. 8 Закона Республики Северная Осетия-Алания № 24-РЗ от 25 апреля 2006 года «О местном самоуправлении в Республике Северная Осетия-Алания» и Уставом муниципального образования г. Владикавказ (Дзауджикау) в целях осуществления единой политики по использованию городской символики муниципального образования г. Владикавказ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. Городская символика муниципального образования г. Владикавказ  призвана самоидентифицировать муниципальное образование г. Владикавказ среди муниципальных образований  Республики Северная Осетия-Алания и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2. Городская символика муниципального образования г. Владикавказ (далее городская символика) отражает исторические, культурные, социально-экономические, национальные и иные местные традиции. К городской символике  относятс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20" w:firstLine="300"/>
        <w:jc w:val="both"/>
        <w:rPr>
          <w:szCs w:val="28"/>
        </w:rPr>
      </w:pPr>
      <w:r>
        <w:rPr>
          <w:szCs w:val="28"/>
        </w:rPr>
        <w:t>официальные символы города Владикавка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20" w:firstLine="300"/>
        <w:jc w:val="both"/>
        <w:rPr>
          <w:szCs w:val="28"/>
        </w:rPr>
      </w:pPr>
      <w:r>
        <w:rPr>
          <w:szCs w:val="28"/>
        </w:rPr>
        <w:t>архитектурно-мемориальные символы Владикавка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20" w:firstLine="300"/>
        <w:jc w:val="both"/>
        <w:rPr>
          <w:szCs w:val="28"/>
        </w:rPr>
      </w:pPr>
      <w:r>
        <w:rPr>
          <w:szCs w:val="28"/>
        </w:rPr>
        <w:t>словесные символы города Владикавказ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3. Архитектурно-мемориальными символами являются изображения архитектурных исторических памятников города Владикавказ, содержащихся в перечне в Приложении № 6 к Уставу муниципального образования г. Владикавказ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спользуемые архитектурно-мемориальные символы муниципального образования г. Владикавказ должны быть легко узнаваемы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4. Словесными символами города Владикавказ являются слова «Владикавказ (Дзауджикау)» и образованные на их основе слова и словосочетания (в том числе сокращения). Использование словесных символов города Владикавказ должно отвечать словообразовательным и стилистическим нормам современного русского и осетинского языков. Словесные обозначения, составленные с использованием словесных символов города Владикавказ, должны быть благозвучными, удобными для произношения, легко запоминающимися, при составлении на иностранном языке иметь правильное воспроизведение на русском и осетинском языках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5. Настоящим Положением определяется порядок использования городской символики муниципального образования г. Владикавказ (Дзауджикау) юридическими лицами, индивидуальными предпринимателями и иными лицами в коммерческих, рекламных и представительских целях, а также при проведении выборов и референдума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6. Не допускается использование  городской символи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 в интерпретированном виде, не соответствующем утвержденному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в сочетании с изображением и текстом, нарушающим права человека, затрагивающим его честь, достоинство и оскорбляющим национальные и религиозные чувства граждан и профессиональную принадлежность, а также противоречащим государственным или общественным интересам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на поверхности предметов, испытывающих нагрузки, которые могут привести к искажению элементов изображения</w:t>
      </w:r>
      <w:r>
        <w:rPr/>
        <w:t xml:space="preserve"> </w:t>
      </w:r>
      <w:r>
        <w:rPr>
          <w:szCs w:val="28"/>
        </w:rPr>
        <w:t>(за исключением воздушных шаров, флагов, транспарантов и растяжек на тканевой основе, размещаемых во время праздничных мероприятий).</w:t>
      </w:r>
    </w:p>
    <w:p>
      <w:pPr>
        <w:pStyle w:val="Normal"/>
        <w:jc w:val="both"/>
        <w:rPr>
          <w:szCs w:val="28"/>
        </w:rPr>
      </w:pPr>
      <w:bookmarkStart w:id="0" w:name="sub_203"/>
      <w:r>
        <w:rPr>
          <w:szCs w:val="28"/>
        </w:rPr>
        <w:tab/>
      </w:r>
      <w:bookmarkEnd w:id="0"/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 xml:space="preserve">2. Использование городской символики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 Использование  городской  символики  допускается  при  получении</w:t>
      </w:r>
    </w:p>
    <w:p>
      <w:pPr>
        <w:pStyle w:val="Normal"/>
        <w:jc w:val="both"/>
        <w:rPr/>
      </w:pPr>
      <w:r>
        <w:rPr>
          <w:szCs w:val="28"/>
        </w:rPr>
        <w:t xml:space="preserve">Разрешения, полученного в соответствии с «Порядком  выдачи  разрешения на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право использования юридическими лицами, индивидуальными предпринима-телями и иными лицами в коммерческих, рекламных и представительских целях городской символики муниципального образования г. Владикавказ», в рекламных и коммерческих целях для размещения на продукции, изготавливаемой или реализуемой на территории муниципального образования г. Владикавказ, в представительских целях, а также при проведении выборов и референдума для размещ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 продукции выпускаемой юридическими лицами и индивидуальными предпринимател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 товарных знаках, знаках обслуживания, в фирменных обозначениях и других средствах визуальной идентификации товаров, работ и услуг (в качестве их неохраняемых эле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  ярлыках, ценниках, упаковке това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Cs w:val="28"/>
        </w:rPr>
        <w:t>на зданиях, сооружениях, принадлежащих юридическим лицам и индивидуальным предпринимателям;</w:t>
      </w:r>
    </w:p>
    <w:p>
      <w:pPr>
        <w:pStyle w:val="Normal"/>
        <w:ind w:left="6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на рекламных носителях и в рекламных объявлениях, в том числе размещаемых в электронных и печатных средствах массовой информации;</w:t>
      </w:r>
    </w:p>
    <w:p>
      <w:pPr>
        <w:pStyle w:val="Normal"/>
        <w:ind w:left="6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 наименованиях юридических лиц, зарегистрированных в муниципальном образовании г. Владикавказ;</w:t>
      </w:r>
    </w:p>
    <w:p>
      <w:pPr>
        <w:pStyle w:val="Normal"/>
        <w:ind w:left="6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на агитационных и иных материалах, используемых  при проведении выборов и референдум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в иных целях, определяемых Собранием представителей г. Владикавказ и не запрещенных настоящим Положением и действующим законодательством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2. Не требуется получение Разреш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bookmarkStart w:id="1" w:name="sub_1051"/>
      <w:r>
        <w:rPr>
          <w:szCs w:val="28"/>
        </w:rPr>
        <w:t xml:space="preserve"> </w:t>
      </w:r>
      <w:r>
        <w:rPr>
          <w:szCs w:val="28"/>
        </w:rPr>
        <w:t>- в случаях, когда право на использование городской символики предоставлено правовыми актами  органов местного самоуправления муниципального образования г. Владикавказ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филиалам и представительствам юридических лиц на использование словесных символов муниципального образования г. Владикавказ в их наименованиях, если эти словесные символы используются для обозначения местонахо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bookmarkStart w:id="2" w:name="sub_1053"/>
      <w:bookmarkEnd w:id="1"/>
      <w:bookmarkEnd w:id="2"/>
      <w:r>
        <w:rPr>
          <w:szCs w:val="28"/>
        </w:rPr>
        <w:t xml:space="preserve">  </w:t>
      </w:r>
      <w:r>
        <w:rPr>
          <w:szCs w:val="28"/>
        </w:rPr>
        <w:t>-  в целях художественного оформления города в дни государственных, республиканских и муниципальных праздников и мероприятий, при проведении фестивалей, выставок, спортивных соревнований, других массовых мероприятий;</w:t>
      </w:r>
    </w:p>
    <w:p>
      <w:pPr>
        <w:pStyle w:val="Normal"/>
        <w:jc w:val="both"/>
        <w:rPr/>
      </w:pPr>
      <w:bookmarkStart w:id="3" w:name="sub_1053"/>
      <w:bookmarkEnd w:id="3"/>
      <w:r>
        <w:rPr>
          <w:szCs w:val="28"/>
        </w:rPr>
        <w:t xml:space="preserve">            </w:t>
      </w:r>
      <w:r>
        <w:rPr>
          <w:szCs w:val="28"/>
        </w:rPr>
        <w:t>- жителями муниципального образования г. Владикавказ в дни государственных, городских и семейных торжественных мероприятий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территориальными органами федеральной государственной власти, органами государственной власти и органами местного самоуправления Республики Северная Осетия-Ал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общественными организациями и общественными движениями, зарегистрированными в муниципальном образовании г. Владикавказ, не занимающимися коммерческой деятельностью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   муниципальными предприятиями и учреждениями. 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3. Используемая в оформлении городская символика должна поддерживаться в чистом и целостном состоянии, при необходимости регулярно обновляться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4.  Самовольное использование городской символики либо нарушение порядка использования городской символики запрещено и влечет за собой ответственность в соответствии с действующим законодательством Республики Северная Осетия-Ал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74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42:00Z</dcterms:created>
  <dc:creator>ш</dc:creator>
  <dc:description/>
  <cp:keywords/>
  <dc:language>en-US</dc:language>
  <cp:lastModifiedBy>User</cp:lastModifiedBy>
  <cp:lastPrinted>2011-10-19T17:47:00Z</cp:lastPrinted>
  <dcterms:modified xsi:type="dcterms:W3CDTF">2012-06-29T08:35:00Z</dcterms:modified>
  <cp:revision>56</cp:revision>
  <dc:subject/>
  <dc:title>                                 Приложение </dc:title>
</cp:coreProperties>
</file>